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8026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Micronensoft New Liitle Haitti Version 1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rFonts w:cs="Arial" w:ascii="Arial" w:hAnsi="Arial"/>
        </w:rPr>
        <w:t>Vielen Dank für den Download von dieser Ma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t erstmal ein Backup von dem Ordner ,,haitiN´´,  der sich im Maps-Ordner befindet!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</w:rPr>
        <w:t>Ihr ersetzt im Data/Maps/docks - Verzeichnis meine Dateien, mit den Originalen, von denen ihr ein Backup gemacht habt (zbs. haitin.ipl mit haitin.ipl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as macht diese Mapim Spi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 Map verändert das Aussehen in Little Hai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ntakte von Micronensoft: E-Mail: </w:t>
      </w:r>
      <w:hyperlink r:id="rId3">
        <w:r>
          <w:rPr>
            <w:rStyle w:val="InternetLink"/>
            <w:rFonts w:cs="Arial" w:ascii="Arial" w:hAnsi="Arial"/>
          </w:rPr>
          <w:t>dead-nightmare@hotmail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fr-FR"/>
        </w:rPr>
        <w:t xml:space="preserve">ICQ-Nr.:397-824-382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Homepage: </w:t>
      </w:r>
      <w:hyperlink r:id="rId4">
        <w:r>
          <w:rPr>
            <w:rStyle w:val="InternetLink"/>
            <w:rFonts w:cs="Arial" w:ascii="Arial" w:hAnsi="Arial"/>
          </w:rPr>
          <w:t>http://www.micronensoft.de.tl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se Map ist von Micronensoft &amp; darf nur auf </w:t>
      </w:r>
      <w:hyperlink r:id="rId5">
        <w:r>
          <w:rPr>
            <w:rStyle w:val="InternetLink"/>
            <w:rFonts w:cs="Arial" w:ascii="Arial" w:hAnsi="Arial"/>
          </w:rPr>
          <w:t>www.gta3.net</w:t>
        </w:r>
      </w:hyperlink>
      <w:r>
        <w:rPr>
          <w:rFonts w:cs="Arial" w:ascii="Arial" w:hAnsi="Arial"/>
        </w:rPr>
        <w:t xml:space="preserve"> (auch als gtainside bekannt) oder auf </w:t>
      </w:r>
      <w:hyperlink r:id="rId6">
        <w:r>
          <w:rPr>
            <w:rStyle w:val="InternetLink"/>
            <w:rFonts w:cs="Arial" w:ascii="Arial" w:hAnsi="Arial"/>
          </w:rPr>
          <w:t>www.micronensoft.de.tl</w:t>
        </w:r>
      </w:hyperlink>
      <w:r>
        <w:rPr>
          <w:rFonts w:cs="Arial" w:ascii="Arial" w:hAnsi="Arial"/>
        </w:rPr>
        <w:t xml:space="preserve"> veröffentlicht werden! Wenn Produkte auf anderen Internetseiten gesehen wird, bitte sofort melden an denn Adressen,  die unter ,,Kontakte von Micronensoft´´ angegeben s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icronensoft 2006-200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ad-nightmare@hotmail.de" TargetMode="External"/><Relationship Id="rId4" Type="http://schemas.openxmlformats.org/officeDocument/2006/relationships/hyperlink" Target="http://www.micronensoft.de.tl/" TargetMode="External"/><Relationship Id="rId5" Type="http://schemas.openxmlformats.org/officeDocument/2006/relationships/hyperlink" Target="http://www.gta3.net/" TargetMode="External"/><Relationship Id="rId6" Type="http://schemas.openxmlformats.org/officeDocument/2006/relationships/hyperlink" Target="http://www.micronensoft.de.t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9:00Z</dcterms:created>
  <dc:creator>Micronensoft Corporation </dc:creator>
  <dc:description>Original Micronensoft Product.</dc:description>
  <cp:keywords>Dieses Produkt ist von Micronensoft &amp; darf nur auf www.gtainside.de oder www.micronensoft.de.tl veröfentlicht werden !!!</cp:keywords>
  <dc:language>en-US</dc:language>
  <cp:lastModifiedBy>Michael Wendt</cp:lastModifiedBy>
  <dcterms:modified xsi:type="dcterms:W3CDTF">2007-07-18T07:59:00Z</dcterms:modified>
  <cp:revision>2</cp:revision>
  <dc:subject/>
  <dc:title>Micronensoft Cataliena Playermodel</dc:title>
</cp:coreProperties>
</file>